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822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640"/>
        <w:gridCol w:w="1500"/>
        <w:gridCol w:w="1254"/>
        <w:gridCol w:w="1276"/>
        <w:gridCol w:w="1276"/>
      </w:tblGrid>
      <w:tr>
        <w:trPr>
          <w:cantSplit w:val="true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16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pracoval</w:t>
            </w:r>
          </w:p>
        </w:tc>
        <w:tc>
          <w:tcPr>
            <w:tcW w:w="1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reslil</w:t>
            </w:r>
          </w:p>
        </w:tc>
        <w:tc>
          <w:tcPr>
            <w:tcW w:w="12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Kontrola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ng. KREISS Zdeněk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PROJEKTANT ELEKTRO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Ul. Zahradní 1247/2, Lipník n/B.</w:t>
            </w:r>
          </w:p>
        </w:tc>
      </w:tr>
      <w:tr>
        <w:trPr>
          <w:trHeight w:val="131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REIS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Ing. KREIS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Ing. KREIS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Mob. 605 921470</w:t>
            </w:r>
          </w:p>
        </w:tc>
      </w:tr>
      <w:tr>
        <w:trPr>
          <w:trHeight w:val="240" w:hRule="atLeast"/>
          <w:cantSplit w:val="true"/>
        </w:trPr>
        <w:tc>
          <w:tcPr>
            <w:tcW w:w="595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estor :  </w:t>
            </w:r>
            <w:r>
              <w:rPr>
                <w:rFonts w:cs="Arial" w:ascii="Arial" w:hAnsi="Arial"/>
                <w:sz w:val="14"/>
                <w:szCs w:val="14"/>
              </w:rPr>
              <w:t xml:space="preserve">Metropolitní kapitula u svatého Václava v Olomouci, Biskupské nám. 841/2 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95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stavby:  </w:t>
            </w:r>
            <w:r>
              <w:rPr>
                <w:rFonts w:cs="Arial" w:ascii="Arial" w:hAnsi="Arial"/>
                <w:sz w:val="18"/>
              </w:rPr>
              <w:t>Mlčochova 814/5, Olomou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/24</w:t>
            </w:r>
          </w:p>
        </w:tc>
      </w:tr>
      <w:tr>
        <w:trPr>
          <w:cantSplit w:val="true"/>
        </w:trPr>
        <w:tc>
          <w:tcPr>
            <w:tcW w:w="5953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Stavební akce: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Úč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SP</w:t>
            </w:r>
          </w:p>
        </w:tc>
      </w:tr>
      <w:tr>
        <w:trPr>
          <w:cantSplit w:val="true"/>
        </w:trPr>
        <w:tc>
          <w:tcPr>
            <w:tcW w:w="5953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 ČÁSTI DOKONČENÉ STAVBY Č.P. 814/5 - OLOMOUC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instalace, M+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Měřít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953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chivní č.             </w:t>
            </w:r>
          </w:p>
        </w:tc>
      </w:tr>
      <w:tr>
        <w:trPr>
          <w:trHeight w:val="522" w:hRule="atLeast"/>
          <w:cantSplit w:val="true"/>
        </w:trPr>
        <w:tc>
          <w:tcPr>
            <w:tcW w:w="595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sz w:val="24"/>
              </w:rPr>
              <w:t>Technická  zpráva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č. výkresu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>D 1.4.c-1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č.kopie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8222" w:leader="none"/>
              </w:tabs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 xml:space="preserve">AKCE:          </w:t>
        <w:tab/>
        <w:t>Elektroinstalace, M+R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 xml:space="preserve">OBJEKT:      </w:t>
        <w:tab/>
        <w:t xml:space="preserve">Mlčochova 814/5, Olomouc, 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 xml:space="preserve">INVESTOR:   </w:t>
        <w:tab/>
        <w:t>Metropolitní kapitula u svatého Václava v Olomouci, Biskupské nám. 841/2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426" w:hanging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</w:t>
      </w:r>
      <w:r>
        <w:rPr>
          <w:sz w:val="32"/>
          <w:szCs w:val="32"/>
        </w:rPr>
        <w:t>TECHNICKÁ  ZPRÁVA</w:t>
      </w:r>
    </w:p>
    <w:p>
      <w:pPr>
        <w:pStyle w:val="Heading1"/>
        <w:ind w:right="-426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426" w:hanging="0"/>
        <w:rPr>
          <w:sz w:val="24"/>
        </w:rPr>
      </w:pPr>
      <w:r>
        <w:rPr>
          <w:sz w:val="24"/>
        </w:rPr>
        <w:t>ÚVOD:</w:t>
      </w:r>
    </w:p>
    <w:p>
      <w:pPr>
        <w:pStyle w:val="Heading1"/>
        <w:ind w:right="-42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>Projekt řeší rekonstrukci plynového ústředního vytápění po provedených stavebních úpravách v 1NP, kde vzniknou prostory pro dětskou skupinu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 xml:space="preserve">Novým zdrojem plynového ústředního vytápění bude plynový kotel, který bude dodán jako paket společně s nepřímotopným ohřívákem TUV. Toto zařízení bude osazeno do místnosti č. 1.7 v 1NP. Kotel s ohřívákem tak bude sloužit pro vytápění všech prostor, rovněž i pro ohřev TUV v místnostech č. 1.5 a 1.8, výhledově i pro odběr TUV v bytě ve 2NP. V ostatních prostorách v 1NP bude TUV připravována pomocí elektrických průtokových ohřívačů. </w:t>
      </w:r>
    </w:p>
    <w:p>
      <w:pPr>
        <w:pStyle w:val="Heading1"/>
        <w:ind w:right="-426" w:hanging="0"/>
        <w:rPr/>
      </w:pPr>
      <w:r>
        <w:rPr>
          <w:b w:val="false"/>
        </w:rPr>
        <w:t xml:space="preserve">V prostoru místnosti č. 1.7 v 1NP bude osazen závěsný plynový kondenzační kotel VITODENS 200 W 25 kW o maximálním instalovaném výkonu 25 kW. Kotel pracuje ve výkonovém rozsahu 3,5 – 25 kW. 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426" w:hanging="0"/>
        <w:rPr>
          <w:sz w:val="24"/>
        </w:rPr>
      </w:pPr>
      <w:r>
        <w:rPr>
          <w:sz w:val="24"/>
        </w:rPr>
        <w:t>TECHNICKÉ   ÚDAJE: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 xml:space="preserve">Napěťová soustava:                                                            </w:t>
        <w:tab/>
        <w:t>1+NPE, stř. 50Hz, 400V/TN - S.</w:t>
      </w:r>
    </w:p>
    <w:p>
      <w:pPr>
        <w:pStyle w:val="Heading1"/>
        <w:ind w:right="-426" w:hanging="0"/>
        <w:rPr/>
      </w:pPr>
      <w:r>
        <w:rPr>
          <w:b w:val="false"/>
        </w:rPr>
        <w:t xml:space="preserve">Ochrana před nebezpečným dotykovým napětím:             </w:t>
        <w:tab/>
        <w:t>dle ČSN 33 2000–4–41, zvýšena       pospojováním.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>Instalovaný příkon:     Pi = 2000W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>Soudobost:                ß  =  0,8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>Topné medium:       voda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>Prostředí  s plynovým kotlem  je klasifikováno dle ČSN 33 2000 - 3   jako prostor  normální.</w:t>
      </w:r>
    </w:p>
    <w:p>
      <w:pPr>
        <w:pStyle w:val="Heading1"/>
        <w:ind w:right="-426" w:hanging="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Heading1"/>
        <w:ind w:right="-426" w:hanging="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Heading1"/>
        <w:ind w:right="-426" w:hanging="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Heading1"/>
        <w:ind w:right="-426" w:hanging="0"/>
        <w:rPr>
          <w:sz w:val="24"/>
          <w:szCs w:val="24"/>
        </w:rPr>
      </w:pPr>
      <w:r>
        <w:rPr>
          <w:sz w:val="24"/>
          <w:szCs w:val="24"/>
        </w:rPr>
        <w:t>TECHNICKÉ   PROEVDENÍ:</w:t>
      </w:r>
    </w:p>
    <w:p>
      <w:pPr>
        <w:pStyle w:val="Heading1"/>
        <w:ind w:right="-426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right="-426" w:hanging="0"/>
        <w:rPr/>
      </w:pPr>
      <w:r>
        <w:rPr>
          <w:b w:val="false"/>
        </w:rPr>
        <w:t>Elektroinstalace kotelny</w:t>
      </w:r>
    </w:p>
    <w:p>
      <w:pPr>
        <w:pStyle w:val="Heading1"/>
        <w:ind w:right="-426" w:hanging="0"/>
        <w:rPr/>
      </w:pPr>
      <w:r>
        <w:rPr>
          <w:b w:val="false"/>
        </w:rPr>
        <w:t>Elektroinstalace technické místnosti a měření a regulace se napojí z rozvaděče R</w:t>
      </w:r>
      <w:r>
        <w:rPr>
          <w:b w:val="false"/>
          <w:sz w:val="16"/>
          <w:szCs w:val="16"/>
        </w:rPr>
        <w:t>M+R</w:t>
      </w:r>
      <w:r>
        <w:rPr>
          <w:b w:val="false"/>
        </w:rPr>
        <w:t xml:space="preserve">, který se umístí do prostoru technické místnosti  m.č. 1.7. Rozvaděč bude v provedení plastovém, zapuštěném, krytí IP 30/20. 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>Rozvaděč R</w:t>
      </w:r>
      <w:r>
        <w:rPr>
          <w:b w:val="false"/>
          <w:sz w:val="16"/>
          <w:szCs w:val="16"/>
        </w:rPr>
        <w:t>M+R</w:t>
      </w:r>
      <w:r>
        <w:rPr>
          <w:b w:val="false"/>
        </w:rPr>
        <w:t xml:space="preserve"> se napojí kabelem CYKY 3Cx4mm2 z rozvaděče RH, který se nachází v chodbě budovy. V tomto rozvaděči RH se kabel odjistí jističem B20/1.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>Dále se v prostoru kotelny osadí montážní zásuvka 250V/16A.</w:t>
      </w:r>
    </w:p>
    <w:p>
      <w:pPr>
        <w:pStyle w:val="Heading1"/>
        <w:ind w:right="-426" w:hanging="0"/>
        <w:rPr>
          <w:b w:val="false"/>
          <w:b w:val="false"/>
          <w:sz w:val="19"/>
        </w:rPr>
      </w:pPr>
      <w:r>
        <w:rPr>
          <w:b w:val="false"/>
          <w:sz w:val="19"/>
        </w:rPr>
        <w:t>Popis technologie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 xml:space="preserve">Nový tepelný zdroj bude vybaven jedním závěsným  plynovým kotlem typu Vitodens 200W s ekvitermní regulací. </w:t>
      </w:r>
    </w:p>
    <w:p>
      <w:pPr>
        <w:pStyle w:val="Heading1"/>
        <w:ind w:right="-426" w:hanging="0"/>
        <w:rPr/>
      </w:pPr>
      <w:r>
        <w:rPr>
          <w:b w:val="false"/>
        </w:rPr>
        <w:t xml:space="preserve">Součástí dodávky plynového kotle bude i regulace Vitotrol 200 – E, venkovní čidlo a prostorový termostat Vitotrol 100 UTD. Prostorový termostat bude doplněn o další prostorovými termostaty. Termostaty se umístí do m.č. 1.13 na 1.NP. Druhý se osadí na 2.NP. Tyto termostaty budou spínat příslušná čerpadla topných větví. Kotel samotný se v případě poklesu teploty v anuloidu pod nastavenou teplotu uvede v chod.  Venkovní čidlo bude instalováno na venkovní stěně objektu.. </w:t>
      </w:r>
      <w:r>
        <w:rPr>
          <w:rFonts w:cs="Arial"/>
          <w:b w:val="false"/>
        </w:rPr>
        <w:t xml:space="preserve">Kotlový okruh bude oddělen od ostatních okruhů hydraulickým vyrovnávačem tlaku ( anuloid ). Za anuloidem budou  celkem  2 nesměšované topné větve. Jednotlivé topné větve budou  řízeny samostatně  prostorovými termostaty. </w:t>
      </w:r>
    </w:p>
    <w:p>
      <w:pPr>
        <w:pStyle w:val="Heading1"/>
        <w:ind w:right="-426" w:hanging="0"/>
        <w:rPr/>
      </w:pPr>
      <w:r>
        <w:rPr>
          <w:b w:val="false"/>
        </w:rPr>
        <w:t>Instalace bude provedena kabely CYKY a JYTY a vodiči CYA, CYY , H05VV  uloženými pod omítkou. Vodič H05VV a JYTY se uloží do trubky PVC. Trasy nutno vést tak, aby nebránily obsluze a údržbě zařízení.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>Kabely k čidlům  a k slaboproudé regulaci  nutné vést odděleně od silových obvodů ve vzdálenosti 20cm.</w:t>
      </w:r>
    </w:p>
    <w:p>
      <w:pPr>
        <w:pStyle w:val="Heading1"/>
        <w:ind w:right="-426" w:hanging="0"/>
        <w:rPr/>
      </w:pPr>
      <w:r>
        <w:rPr>
          <w:b w:val="false"/>
        </w:rPr>
        <w:t>V místnosti se musí provést ochrana pospojováním. Tato ochrana se provede vodiči CYY 4mm2.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>Závěr:</w:t>
      </w:r>
    </w:p>
    <w:p>
      <w:pPr>
        <w:pStyle w:val="Heading1"/>
        <w:ind w:right="-426" w:hanging="0"/>
        <w:rPr>
          <w:b w:val="false"/>
          <w:b w:val="false"/>
        </w:rPr>
      </w:pPr>
      <w:r>
        <w:rPr>
          <w:b w:val="false"/>
        </w:rPr>
        <w:t>Před uvedením zařízení do provozu nutno provést revizi.</w:t>
      </w:r>
    </w:p>
    <w:p>
      <w:pPr>
        <w:pStyle w:val="Heading1"/>
        <w:ind w:right="-426" w:hanging="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Heading1"/>
        <w:ind w:right="-426" w:hanging="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sectPr>
      <w:type w:val="nextPage"/>
      <w:pgSz w:w="11906" w:h="16838"/>
      <w:pgMar w:left="1417" w:right="113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8222" w:leader="none"/>
      </w:tabs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22" w:leader="none"/>
      </w:tabs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2" w:leader="none"/>
      </w:tabs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  <w:tab w:val="left" w:pos="7088" w:leader="none"/>
      </w:tabs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b/>
    </w:rPr>
  </w:style>
  <w:style w:type="character" w:styleId="ZhlavChar">
    <w:name w:val="Záhlaví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Char">
    <w:name w:val="Základní text Char"/>
    <w:basedOn w:val="Standardnpsmo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1843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49:00Z</dcterms:created>
  <dc:creator>KREISS</dc:creator>
  <dc:description/>
  <cp:keywords/>
  <dc:language>en-US</dc:language>
  <cp:lastModifiedBy>Planeo</cp:lastModifiedBy>
  <cp:lastPrinted>2021-12-05T16:40:00Z</cp:lastPrinted>
  <dcterms:modified xsi:type="dcterms:W3CDTF">2024-05-25T05:18:00Z</dcterms:modified>
  <cp:revision>79</cp:revision>
  <dc:subject/>
  <dc:title/>
</cp:coreProperties>
</file>