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540" w:right="-993" w:hanging="3540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sz w:val="28"/>
        </w:rPr>
        <w:t xml:space="preserve">Název stavby   </w:t>
        <w:tab/>
      </w:r>
      <w:r>
        <w:rPr>
          <w:rFonts w:cs="Arial" w:ascii="Arial" w:hAnsi="Arial"/>
          <w:caps/>
          <w:sz w:val="28"/>
        </w:rPr>
        <w:t xml:space="preserve">:      </w:t>
      </w:r>
      <w:r>
        <w:rPr>
          <w:rFonts w:cs="Arial" w:ascii="Arial" w:hAnsi="Arial"/>
          <w:b/>
          <w:bCs/>
          <w:caps/>
          <w:sz w:val="24"/>
        </w:rPr>
        <w:t>ZMĚNA ČÁSTI DOKONČENÉ STAVBY č.p.814 -</w:t>
      </w:r>
    </w:p>
    <w:p>
      <w:pPr>
        <w:pStyle w:val="Normal"/>
        <w:ind w:left="3540" w:right="-993" w:hanging="3540"/>
        <w:rPr/>
      </w:pPr>
      <w:r>
        <w:rPr>
          <w:rFonts w:cs="Arial" w:ascii="Arial" w:hAnsi="Arial"/>
          <w:b/>
          <w:bCs/>
          <w:caps/>
          <w:sz w:val="24"/>
        </w:rPr>
        <w:tab/>
        <w:t xml:space="preserve">        OLOMOUC         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eastAsia="Arial" w:cs="Arial" w:ascii="Arial" w:hAnsi="Arial"/>
          <w:b/>
          <w:bCs/>
          <w:caps/>
          <w:sz w:val="24"/>
        </w:rPr>
        <w:t xml:space="preserve">        </w:t>
      </w:r>
      <w:r>
        <w:rPr>
          <w:rFonts w:cs="Arial" w:ascii="Arial" w:hAnsi="Arial"/>
          <w:b/>
          <w:bCs/>
          <w:caps/>
          <w:sz w:val="24"/>
        </w:rPr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peň dokumentace</w:t>
        <w:tab/>
        <w:tab/>
        <w:t>:       DS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Číslo přílohy         </w:t>
        <w:tab/>
        <w:tab/>
        <w:t>:       D1.4a-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ázev  přílohy         </w:t>
        <w:tab/>
        <w:tab/>
        <w:t>:       TECHNICKÁ ZPRÁV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eastAsia="Arial" w:cs="Arial" w:ascii="Arial" w:hAnsi="Arial"/>
          <w:b/>
          <w:caps/>
          <w:sz w:val="52"/>
        </w:rPr>
        <w:t xml:space="preserve">   </w:t>
      </w:r>
      <w:r>
        <w:rPr>
          <w:rFonts w:eastAsia="Arial" w:cs="Arial" w:ascii="Arial" w:hAnsi="Arial"/>
          <w:b/>
          <w:caps/>
          <w:sz w:val="44"/>
          <w:szCs w:val="44"/>
        </w:rPr>
        <w:t xml:space="preserve">     </w:t>
      </w:r>
      <w:r>
        <w:rPr>
          <w:rFonts w:cs="Arial" w:ascii="Arial" w:hAnsi="Arial"/>
          <w:b/>
          <w:caps/>
          <w:sz w:val="44"/>
          <w:szCs w:val="44"/>
        </w:rPr>
        <w:tab/>
        <w:tab/>
        <w:t>ZDRAVOINSTALACE</w:t>
      </w:r>
      <w:r>
        <w:rPr>
          <w:rFonts w:cs="Arial" w:ascii="Arial" w:hAnsi="Arial"/>
          <w:b/>
          <w:caps/>
          <w:sz w:val="40"/>
          <w:szCs w:val="40"/>
        </w:rPr>
        <w:t xml:space="preserve">  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44"/>
        </w:rPr>
      </w:pPr>
      <w:r>
        <w:rPr>
          <w:rFonts w:cs="Arial" w:ascii="Arial" w:hAnsi="Arial"/>
          <w:b/>
          <w:caps/>
          <w:sz w:val="22"/>
          <w:szCs w:val="4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ísto</w:t>
        <w:tab/>
        <w:tab/>
        <w:tab/>
        <w:tab/>
        <w:tab/>
        <w:t xml:space="preserve">:      Mlčochova 814/5, Olomouc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odp. projektant</w:t>
        <w:tab/>
        <w:tab/>
        <w:tab/>
        <w:t xml:space="preserve">:      ing. arch. Stanislav Vrubel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pracoval</w:t>
        <w:tab/>
        <w:tab/>
        <w:tab/>
        <w:tab/>
        <w:t>:      ing. Jaromír Schind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ind w:right="-567" w:hanging="0"/>
        <w:rPr/>
      </w:pPr>
      <w:r>
        <w:rPr/>
        <w:t>Objednatel</w:t>
        <w:tab/>
        <w:tab/>
        <w:tab/>
        <w:tab/>
        <w:t xml:space="preserve">:      Metropolitní kapitula u svatého Václava </w:t>
      </w:r>
    </w:p>
    <w:p>
      <w:pPr>
        <w:pStyle w:val="Heading7"/>
        <w:ind w:right="-567" w:hanging="0"/>
        <w:rPr/>
      </w:pPr>
      <w:r>
        <w:rPr/>
        <w:tab/>
        <w:tab/>
        <w:tab/>
        <w:tab/>
        <w:tab/>
        <w:t xml:space="preserve">       v Olomouci, Biskupské nám. 841/2,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</w:t>
      </w:r>
      <w:r>
        <w:rPr>
          <w:rFonts w:cs="Arial" w:ascii="Arial" w:hAnsi="Arial"/>
          <w:sz w:val="28"/>
          <w:szCs w:val="28"/>
        </w:rPr>
        <w:t>77900 Olomouc</w:t>
      </w:r>
    </w:p>
    <w:p>
      <w:pPr>
        <w:pStyle w:val="Heading7"/>
        <w:ind w:right="-567" w:hanging="0"/>
        <w:rPr/>
      </w:pPr>
      <w:r>
        <w:rPr/>
        <w:tab/>
        <w:tab/>
        <w:tab/>
        <w:tab/>
        <w:tab/>
        <w:t xml:space="preserve">       </w:t>
        <w:tab/>
        <w:tab/>
        <w:tab/>
        <w:tab/>
        <w:t xml:space="preserve">      </w:t>
      </w:r>
    </w:p>
    <w:p>
      <w:pPr>
        <w:pStyle w:val="Heading6"/>
        <w:ind w:left="2124" w:right="-709" w:hanging="2124"/>
        <w:rPr/>
      </w:pPr>
      <w:r>
        <w:rPr/>
        <w:t>Zhotovitel</w:t>
        <w:tab/>
        <w:tab/>
        <w:tab/>
        <w:t>:      ing. Jaromír Schindler</w:t>
        <w:tab/>
        <w:tab/>
        <w:tab/>
        <w:tab/>
        <w:tab/>
        <w:tab/>
        <w:t xml:space="preserve">      </w:t>
        <w:tab/>
        <w:t xml:space="preserve">       Hrabůvka 2, 75301 Hran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sz w:val="28"/>
        </w:rPr>
        <w:t>Počet listů</w:t>
        <w:tab/>
        <w:tab/>
        <w:tab/>
        <w:tab/>
        <w:t xml:space="preserve">:     5 </w:t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caps/>
          <w:sz w:val="48"/>
        </w:rPr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caps/>
          <w:sz w:val="4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eastAsia="Arial" w:cs="Arial" w:ascii="Arial" w:hAnsi="Arial"/>
          <w:caps/>
          <w:sz w:val="28"/>
        </w:rPr>
        <w:t xml:space="preserve">                                                                           </w:t>
      </w:r>
      <w:r>
        <w:rPr>
          <w:rFonts w:cs="Arial" w:ascii="Arial" w:hAnsi="Arial"/>
          <w:caps/>
          <w:sz w:val="28"/>
        </w:rPr>
        <w:t>Hranice  5/2024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ind w:left="2832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SAH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1.  Vodoinstala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2.  Kanaliz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ind w:left="-142" w:hanging="0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1/ Vodoinstala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Vyvedení vodovodní přípojky k HU vody a k vodoměru obchodního měření je patrné z výkresové dokumentace. Sestava je stávající a je osazena v nice pod podlahou v místnosti č. 1.1. Za vodoměrem bude provedena nová vodoinstalace s tím, že spotřeba vody pro byt ve 2NP bude měřena podružným vodoměrem umístěným v nice v místnosti č. 1.7. Teplá užitková voda pro prostory č. 1.1, 1.11 a 1.15 bude zajištěna pomocí elektrických průtokových ohřívák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prostory č. 1.5 a 1.8  bude teplá užitková voda připravována v zásobníkovém ohříváku v technické místnosti č. 1.7. Za ohřívákem na teplé vodě a na cirkulační vodě budou provedeny odbočky pro budoucí napojení bytu ve 2NP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firstLine="708"/>
        <w:rPr/>
      </w:pPr>
      <w:r>
        <w:rPr>
          <w:sz w:val="24"/>
          <w:szCs w:val="24"/>
        </w:rPr>
        <w:t xml:space="preserve">V technické místnosti č. 1.7 bude přivedena studená voda k nepřímotopnému zásobníkovému ohřívákům TUV o objemu 120 L. Tento je součástí dodávky paketu, společně s plynovým kondenzačním kotlem o maximálním výkonu 25 kW. Tento plynový kotel bude zajišťovat ohřev TUV pro zařizovací předměty ve výše uvedených prostorách. </w:t>
      </w:r>
    </w:p>
    <w:p>
      <w:pPr>
        <w:pStyle w:val="TextBodyIndent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Vstup studené vody do tohoto ohříváku bude opatřen zabezpečovacími armaturami dle ČSN 060830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nitřní rozvod pitné vody v celém objektu bude proveden z materiálu pod označením Ekoplastik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Rozvody studené, TUV a cirkulační vody budou vedeny v podlaze a ve drážkách ve zdivu. Jednotlivé výtokové armatury jsou patrny z výkresové části dokumentace. V místnosti č. 1.15 budou dětská WC a umývadla osazená do výšky 43 c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Vodoinstalatérské práce s materiálem Hostalen může provádět jen firma s proškolenými zaměstnanci pro práce s polypropylénem / polyfuzní svařování, svařování na tupo, spojování elektrotvarovkami, kotvení potrubí atd. /. Od proškolení musí firma vlastnit patřičný certifikát. </w:t>
      </w:r>
    </w:p>
    <w:p>
      <w:pPr>
        <w:pStyle w:val="Normal"/>
        <w:rPr>
          <w:sz w:val="24"/>
        </w:rPr>
      </w:pPr>
      <w:r>
        <w:rPr>
          <w:sz w:val="24"/>
        </w:rPr>
        <w:t>Pevné body na potrubní trase budou vytvořeny pomocí pevného zabetonování v podlaze a pomocí zazdění a zaomítání ve drážkách ve zdiv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Podle vyhlášky č. 410/2005 - v prostorách provozoven pro výchovu a vzdělávání dětí musí být zajištěno, že u výtoků teplé vody v dosahu dětí nesmí mít teplá voda teplotu vyšší než 45 °C. Dětem bude umožněn přístup k ovládání armatur jen u zařizovacích předmětů v místnosti č. 1.15. Z toho důvodu jsou před výtoky teplé vody předřazeny centrální mísící baterie - omezovače teploty teplé vody na výstup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</w:rPr>
        <w:t>VÝPOČET SPOTŘEBY PITNÉ VODY: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potřeba v RD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čet zaměstnanců v dětské skupině</w:t>
        <w:tab/>
        <w:tab/>
        <w:tab/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  <w:t>Spotřeba vody na 1 osobu</w:t>
        <w:tab/>
        <w:tab/>
        <w:tab/>
        <w:tab/>
        <w:tab/>
        <w:t>100  l / 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čet dětí v prostorách dětské skupiny</w:t>
        <w:tab/>
        <w:tab/>
        <w:tab/>
        <w:t>12</w:t>
      </w:r>
    </w:p>
    <w:p>
      <w:pPr>
        <w:pStyle w:val="Normal"/>
        <w:rPr/>
      </w:pPr>
      <w:r>
        <w:rPr>
          <w:sz w:val="24"/>
        </w:rPr>
        <w:t>Spotřeba vody na 1 osobu</w:t>
        <w:tab/>
        <w:tab/>
        <w:tab/>
        <w:tab/>
        <w:tab/>
        <w:t>100  l / 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ční spotřeba vody v celém objektu</w:t>
        <w:tab/>
        <w:tab/>
        <w:tab/>
      </w:r>
      <w:r>
        <w:rPr>
          <w:b/>
          <w:sz w:val="24"/>
        </w:rPr>
        <w:t>547,5 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sz w:val="24"/>
        </w:rPr>
        <w:t>Nainstalované potrubí studené vody, TUV a cirkulační vody bude izolováno potrubní izolační hmotou příslušné tloušťky. Po dokončení  montáže trubního rozvodu / před izolací / se provede za účasti objednatele tlaková zkouška vodou na zkušební tlak 1,5 MPa, doba trvání zkoušky – 60 min. Maximální pokles tlaku – 0,02 MPa. O průběhu tlakové zkoušky bude proveden zápis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 úspěšné tlakové zkoušce se provede zaisolování, zabetonování podlah, zazdění a zaomítání všech drážek ve zdivu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2"/>
          <w:szCs w:val="32"/>
        </w:rPr>
        <w:t>2/ Kanaliz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/ </w:t>
      </w:r>
      <w:r>
        <w:rPr>
          <w:sz w:val="28"/>
          <w:u w:val="single"/>
        </w:rPr>
        <w:t>Úvod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4"/>
          <w:szCs w:val="24"/>
        </w:rPr>
        <w:t xml:space="preserve">Projektová dokumentace v části „kanalizace“ řeší odvedení splaškových vod ze všech prostorů 1NP po jeho stavební úpravě. Rovněž je do ležaté kanalizace napojeno i odpadové potrubí z bytu ve 2NP – viz. výkresová část dokumenta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ovede se položení kanalizačního ležatého potrubí v prostoru 1NP, v prostoru chodby č. 1.1 se nové ležaté kanalizační potrubí napojí na stávající kanalizaci, která je vyvedeno přes obvodovou zeď do venkovního prostoru a dále do stávající kontrolní a revizní šacht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ro odvětrání  kanalizace v objektu slouží stupačky č. 1 a 2. Stupačka č. 1 je stávající, stupačka č. 2 bude instalována do stávajícího nevyužitého průduchu v technické místnosti č. 1.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b/ </w:t>
      </w:r>
      <w:r>
        <w:rPr>
          <w:sz w:val="28"/>
          <w:u w:val="single"/>
        </w:rPr>
        <w:t>Splašková kanaliza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vodové potrubí vnitřní kanalizace je vedeno pod úrovní podlahy v 1NP s minimálním spádem 2%.  Při prostupu základy je povrch potrubí chráněn minerální vlnou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otrubí splaškové kanalizace je navrženo z potrubního systému HT patřičných dimenzí. Svodové potrubí je navrženo z tvrzeného PVC. Spoje jednotlivých částí připojovacího a odpadního potrubí jsou provedeny hrdlovými spoji. Na odpadním potrubí jsou ve výšce 1 m nad podlahou osazeny čistící kusy. Svodové potrubí je z materiálu KG a spoje prvků svodového potrubí jsou provedeny hrdly s těsnícími gumovými provazc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Odvětrání systému zajistí stupačky č.1 a 2, které budou ve výšce 500 mm nad střechou ukončeny větracími hlavicem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 ukončené montáži se provede technická prohlídka a zkouška vodotěsnosti a plynotěsnosti. Do doby vykonání technické prohlídky a zkoušky vodotěsnosti a plynotěsnosti se</w:t>
      </w:r>
    </w:p>
    <w:p>
      <w:pPr>
        <w:pStyle w:val="Normal"/>
        <w:rPr>
          <w:sz w:val="24"/>
        </w:rPr>
      </w:pPr>
      <w:r>
        <w:rPr>
          <w:sz w:val="24"/>
        </w:rPr>
        <w:t>musí ponechat potrubí určené k prohlídce a zkoušce přístupné a očištěné a to tak, aby spoje byly v plném rozsahu dostupné. Z technické prohlídky, zkoušky vodotěsnosti a plynotěsnosti se provede zázn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sectPr>
      <w:type w:val="nextPage"/>
      <w:pgSz w:w="11906" w:h="16838"/>
      <w:pgMar w:left="1417" w:right="707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-286" w:hanging="2124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9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sz w:val="24"/>
    </w:rPr>
  </w:style>
  <w:style w:type="character" w:styleId="Nadpis4Char">
    <w:name w:val="Nadpis 4 Char"/>
    <w:basedOn w:val="Standardnpsmoodstavce"/>
    <w:qFormat/>
    <w:rPr>
      <w:sz w:val="24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Nadpis6Char">
    <w:name w:val="Nadpis 6 Char"/>
    <w:basedOn w:val="Standardnpsmoodstavce"/>
    <w:qFormat/>
    <w:rPr>
      <w:rFonts w:ascii="Arial" w:hAnsi="Arial" w:cs="Arial"/>
      <w:sz w:val="28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8:41:00Z</dcterms:created>
  <dc:creator>Jaromír Schindler</dc:creator>
  <dc:description/>
  <cp:keywords/>
  <dc:language>en-US</dc:language>
  <cp:lastModifiedBy>Jaromir</cp:lastModifiedBy>
  <cp:lastPrinted>2014-02-09T08:24:00Z</cp:lastPrinted>
  <dcterms:modified xsi:type="dcterms:W3CDTF">2024-05-23T13:14:00Z</dcterms:modified>
  <cp:revision>12</cp:revision>
  <dc:subject/>
  <dc:title>Název stavby			:       OBECNÍ NÁJEMNÍ BYTOVÉ DOMY</dc:title>
</cp:coreProperties>
</file>