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640"/>
        <w:gridCol w:w="1500"/>
        <w:gridCol w:w="1254"/>
        <w:gridCol w:w="1276"/>
        <w:gridCol w:w="1276"/>
      </w:tblGrid>
      <w:tr>
        <w:trPr>
          <w:cantSplit w:val="true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pracoval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reslil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ontrola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g. KREISS Zdeněk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JEKTANT ELEKTR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Ul. Zahradní 1247/2, Lipník n/B.</w:t>
            </w:r>
          </w:p>
        </w:tc>
      </w:tr>
      <w:tr>
        <w:trPr>
          <w:trHeight w:val="13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REIS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Ing. KREIS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Ing. KREIS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ob. 605 921470</w:t>
            </w:r>
          </w:p>
        </w:tc>
      </w:tr>
      <w:tr>
        <w:trPr>
          <w:trHeight w:val="240" w:hRule="atLeast"/>
          <w:cantSplit w:val="true"/>
        </w:trPr>
        <w:tc>
          <w:tcPr>
            <w:tcW w:w="595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or :  </w:t>
            </w:r>
            <w:r>
              <w:rPr>
                <w:rFonts w:cs="Arial" w:ascii="Arial" w:hAnsi="Arial"/>
                <w:sz w:val="14"/>
                <w:szCs w:val="14"/>
              </w:rPr>
              <w:t xml:space="preserve">Metropolitní kapitula u svatého Václava v Olomouci, Biskupské nám. 841/2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95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stavby:  </w:t>
            </w:r>
            <w:r>
              <w:rPr>
                <w:rFonts w:cs="Arial" w:ascii="Arial" w:hAnsi="Arial"/>
                <w:sz w:val="18"/>
              </w:rPr>
              <w:t>Mlčochova 814/5, Olomou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4</w:t>
            </w:r>
          </w:p>
        </w:tc>
      </w:tr>
      <w:tr>
        <w:trPr>
          <w:cantSplit w:val="true"/>
        </w:trPr>
        <w:tc>
          <w:tcPr>
            <w:tcW w:w="5953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tavební akce: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Úč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SP</w:t>
            </w:r>
          </w:p>
        </w:tc>
      </w:tr>
      <w:tr>
        <w:trPr>
          <w:cantSplit w:val="true"/>
        </w:trPr>
        <w:tc>
          <w:tcPr>
            <w:tcW w:w="5953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 ČÁSTI DOKONČENÉ STAVBY Č.P. 814/5 - OLOMOUC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insta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Měřít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953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vní č.             </w:t>
            </w:r>
          </w:p>
        </w:tc>
      </w:tr>
      <w:tr>
        <w:trPr>
          <w:trHeight w:val="522" w:hRule="atLeast"/>
          <w:cantSplit w:val="true"/>
        </w:trPr>
        <w:tc>
          <w:tcPr>
            <w:tcW w:w="595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č. výkresu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D 1.4.d-1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č.kopi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KCE:          </w:t>
        <w:tab/>
      </w:r>
      <w:r>
        <w:rPr>
          <w:rFonts w:cs="Arial" w:ascii="Arial" w:hAnsi="Arial"/>
        </w:rPr>
        <w:t>Elektroinstalac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JEKT:      </w:t>
        <w:tab/>
      </w:r>
      <w:r>
        <w:rPr>
          <w:rFonts w:cs="Arial" w:ascii="Arial" w:hAnsi="Arial"/>
        </w:rPr>
        <w:t xml:space="preserve">Mlčochova 814/5, Olomouc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VESTOR:</w:t>
      </w:r>
      <w:r>
        <w:rPr/>
        <w:t xml:space="preserve">   </w:t>
        <w:tab/>
      </w:r>
      <w:r>
        <w:rPr>
          <w:rFonts w:cs="Arial" w:ascii="Arial" w:hAnsi="Arial"/>
        </w:rPr>
        <w:t>Metropolitní kapitula u svatého Václava v Olomouci, Biskupské nám. 841/2</w:t>
      </w:r>
    </w:p>
    <w:p>
      <w:pPr>
        <w:pStyle w:val="Heading4"/>
        <w:rPr>
          <w:rFonts w:cs="Arial"/>
          <w:i/>
          <w:i/>
          <w:color w:val="4F81BD"/>
        </w:rPr>
      </w:pPr>
      <w:r>
        <w:rPr>
          <w:rFonts w:eastAsia="Cambria" w:cs="Cambria" w:ascii="Cambria" w:hAnsi="Cambria"/>
          <w:color w:val="4F81BD"/>
        </w:rPr>
        <w:t xml:space="preserve">                     </w:t>
      </w:r>
    </w:p>
    <w:p>
      <w:pPr>
        <w:pStyle w:val="Normal"/>
        <w:tabs>
          <w:tab w:val="clear" w:pos="708"/>
          <w:tab w:val="left" w:pos="1276" w:leader="none"/>
        </w:tabs>
        <w:ind w:right="-1" w:hanging="0"/>
        <w:rPr>
          <w:rFonts w:ascii="Arial" w:hAnsi="Arial" w:cs="Arial"/>
          <w:b/>
          <w:b/>
          <w:i/>
          <w:i/>
          <w:color w:val="4F81BD"/>
        </w:rPr>
      </w:pPr>
      <w:r>
        <w:rPr>
          <w:rFonts w:cs="Arial" w:ascii="Arial" w:hAnsi="Arial"/>
          <w:b/>
          <w:i/>
          <w:color w:val="4F81BD"/>
        </w:rPr>
      </w:r>
    </w:p>
    <w:p>
      <w:pPr>
        <w:pStyle w:val="Normal"/>
        <w:tabs>
          <w:tab w:val="clear" w:pos="708"/>
          <w:tab w:val="left" w:pos="1276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/>
      </w:pPr>
      <w:r>
        <w:rPr>
          <w:rFonts w:eastAsia="Arial"/>
        </w:rPr>
        <w:t xml:space="preserve">                         </w:t>
      </w:r>
      <w:r>
        <w:rPr/>
        <w:t>TECHNICKÁ   ZPRÁVA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VOD:</w:t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left"/>
        <w:rPr/>
      </w:pPr>
      <w:r>
        <w:rPr/>
        <w:t>Projekt řeší provedení nové elektroinstalace  po provedených stavebních úpravách budovy Metropolitní kapituly u svatého Václava v Olomouci na adrese ul. Mlčochova 814/5, Olomouc.</w:t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left"/>
        <w:rPr/>
      </w:pPr>
      <w:r>
        <w:rPr/>
        <w:t xml:space="preserve">Prohlídkou místa samého bylo zjištěno, že v budově se nacházejí  na 1.NP  prostoru kanceláří a technic-kého zázemí metropolitní kapituly a na 2.NP byt. Spotřeba elektrické energie je měřena jedním společným elektroměrem.  </w:t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left"/>
        <w:rPr/>
      </w:pPr>
      <w:r>
        <w:rPr/>
        <w:t xml:space="preserve">Po provedených stavebních úpravách 1.NP budou prostory na tomto podlaží  sloužit dětské skupině. Stavební úpravy se 2.NP nedotknou. </w:t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left"/>
        <w:rPr/>
      </w:pPr>
      <w:r>
        <w:rPr/>
        <w:t>Projekt je řešen na stupni dokumentace pro stavební povolení.</w:t>
      </w:r>
    </w:p>
    <w:p>
      <w:pPr>
        <w:pStyle w:val="TextBody"/>
        <w:jc w:val="left"/>
        <w:rPr/>
      </w:pPr>
      <w:r>
        <w:rPr/>
        <w:t xml:space="preserve">Podkladem pro zpracování projektové dokumentace byla stavební dokumentace skutečného stavu, dále prohlídka místa samého a ČSN EN 13201-1, ČSN EN 13201-2 a ostatní normy. 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9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 ÚDAJE:</w:t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pěťová soustava 3+NPE, stř. 50Hz,  400V/TN-C-S .</w:t>
      </w:r>
    </w:p>
    <w:p>
      <w:pPr>
        <w:pStyle w:val="TextBody"/>
        <w:tabs>
          <w:tab w:val="clear" w:pos="708"/>
          <w:tab w:val="left" w:pos="8222" w:leader="none"/>
        </w:tabs>
        <w:jc w:val="left"/>
        <w:rPr/>
      </w:pPr>
      <w:r>
        <w:rPr/>
        <w:t>Ochrana před nebezpečným dotykovým napětím provedena dle ČSN 33 2000-4 –41/ed.3, zvýšena  použitím proudového chrániče a pospojováním.</w:t>
      </w:r>
    </w:p>
    <w:p>
      <w:pPr>
        <w:pStyle w:val="Header"/>
        <w:tabs>
          <w:tab w:val="clear" w:pos="4536"/>
          <w:tab w:val="clear" w:pos="9072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Arial" w:ascii="Arial" w:hAnsi="Arial"/>
        </w:rPr>
        <w:t>Instalovaný příkon:                                       Pi = 17,2kW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udobost:                                                   ß  = 0,6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likost jističe před elektroměrem                          40A/3   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Arial" w:ascii="Arial" w:hAnsi="Arial"/>
        </w:rPr>
        <w:t>Předpokládaná roční spotřeba:                    E  = 7.100kWh</w:t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2268" w:leader="none"/>
          <w:tab w:val="center" w:pos="4536" w:leader="none"/>
          <w:tab w:val="left" w:pos="7088" w:leader="none"/>
          <w:tab w:val="right" w:pos="9072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rčení vnějších vlivů dle ČSN 33 2000-5-51/ ed.2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enkovní prostor                  </w:t>
        <w:tab/>
        <w:t>-  AA8, AB8, AD4, AE2, BC2 – prostor nebezpečný</w:t>
      </w:r>
    </w:p>
    <w:p>
      <w:pPr>
        <w:pStyle w:val="Prosttext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ředsíň, WC, chodby děti</w:t>
        <w:tab/>
        <w:t>-  AA5, AB5, AC1, BA2, BC2, CA1 – prostor nebezpečný + ZONY</w:t>
      </w:r>
    </w:p>
    <w:p>
      <w:pPr>
        <w:pStyle w:val="Prosttext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herna, šatna děti</w:t>
        <w:tab/>
        <w:t>-  AA5, AB5, AC1, BA2, BC2, CA1 – prostor nebezpečný</w:t>
        <w:tab/>
        <w:t xml:space="preserve"> </w:t>
      </w:r>
    </w:p>
    <w:p>
      <w:pPr>
        <w:pStyle w:val="Prosttext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šatna personál</w:t>
        <w:tab/>
        <w:t>-  AA5, AB5, AC1, BA1, BC2, BE2N1, CA1 – prostor normální</w:t>
      </w:r>
    </w:p>
    <w:p>
      <w:pPr>
        <w:pStyle w:val="Prosttext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C personál</w:t>
        <w:tab/>
        <w:t>-  AA5, AB5, AC1, BA1, BC2, CA1 – prostor normální</w:t>
      </w:r>
    </w:p>
    <w:p>
      <w:pPr>
        <w:pStyle w:val="Prosttext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výdej jídel</w:t>
        <w:tab/>
        <w:t>-  AA5, AB5, AC1, BA1, BC2, CA1 – prostor normální</w:t>
      </w:r>
    </w:p>
    <w:p>
      <w:pPr>
        <w:pStyle w:val="Normal"/>
        <w:tabs>
          <w:tab w:val="clear" w:pos="708"/>
          <w:tab w:val="left" w:pos="2694" w:leader="none"/>
          <w:tab w:val="left" w:pos="5812" w:leader="none"/>
        </w:tabs>
        <w:ind w:right="-426" w:hanging="0"/>
        <w:jc w:val="both"/>
        <w:rPr/>
      </w:pPr>
      <w:r>
        <w:rPr>
          <w:rFonts w:cs="Arial" w:ascii="Arial" w:hAnsi="Arial"/>
          <w:sz w:val="19"/>
        </w:rPr>
        <w:t xml:space="preserve">- techn.místnost         </w:t>
        <w:tab/>
        <w:t>-  AA5, AC1, BA1, BC2, CA1 - prostor normální</w:t>
      </w:r>
    </w:p>
    <w:p>
      <w:pPr>
        <w:pStyle w:val="Prosttext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</w:rPr>
        <w:t>- úklidová místnost</w:t>
        <w:tab/>
        <w:t>-  AA5, AB5, AC1, BA1, BC2, BE2N1, CA1 – prostor normální</w:t>
      </w:r>
    </w:p>
    <w:p>
      <w:pPr>
        <w:pStyle w:val="Normal"/>
        <w:tabs>
          <w:tab w:val="clear" w:pos="708"/>
          <w:tab w:val="left" w:pos="2694" w:leader="none"/>
          <w:tab w:val="left" w:pos="5812" w:leader="none"/>
        </w:tabs>
        <w:ind w:right="-426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- pračka, sušička         </w:t>
        <w:tab/>
        <w:t>-  AA5, AC1, BA1, BC2, CA1 - prostor normální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 PROVEDENÍ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távající elektroinstalace v přestavované části budovy  se plně demontuj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 vstupní chodbě, m.č. 1.1 se nachází rozvaděč RE-RH, který slouží k měření spotřeby el. energie a od-jištění stávající elektroinstalace. Způsob měření spotřeby el. energie zůstane zachová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</w:rPr>
      </w:pPr>
      <w:r>
        <w:rPr>
          <w:b/>
        </w:rPr>
        <w:t>Napojení objektu</w:t>
      </w:r>
    </w:p>
    <w:p>
      <w:pPr>
        <w:pStyle w:val="Normal"/>
        <w:jc w:val="both"/>
        <w:rPr/>
      </w:pPr>
      <w:r>
        <w:rPr>
          <w:rFonts w:cs="Arial" w:ascii="Arial" w:hAnsi="Arial"/>
        </w:rPr>
        <w:t>Napojení budovy je provedeno  ze stávající pojistkové skříně VRIS, kabelem CYKY 4Bx16mm2, který je ukončen v rozvaděči RE-RH. Tento způsob napojení  se ponechá nezezm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aděč RE-RH je v provedení oceloplechovém, zapuštěném o rozměrech 900/1200/200mm. Rozvaděč je prostorově rozdělen na dvě stejné části. Dolní část je elektroměrová, osazená elektroměrem, spínacím prvkem ( HDO ), jističi B40/3 a B6/1.</w:t>
      </w:r>
    </w:p>
    <w:p>
      <w:pPr>
        <w:pStyle w:val="Normal"/>
        <w:jc w:val="both"/>
        <w:rPr/>
      </w:pPr>
      <w:r>
        <w:rPr>
          <w:rFonts w:cs="Arial" w:ascii="Arial" w:hAnsi="Arial"/>
        </w:rPr>
        <w:t>Druhá, vrchní část, je jističová, osazena jističi a stykačem. Tato vrchní část se nově osadí jističi, spínacími prvky a síťovým zdrojem. Hodnoty jističů, které slouží k odjištění stávající el. instalace na 2.NP, se musí zachov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ktroměrová, spodní část, se ponechá bezezměny. </w:t>
      </w:r>
    </w:p>
    <w:p>
      <w:pPr>
        <w:pStyle w:val="Heading3"/>
        <w:rPr>
          <w:b/>
          <w:b/>
        </w:rPr>
      </w:pPr>
      <w:r>
        <w:rPr>
          <w:b/>
        </w:rPr>
        <w:t>Provedení elektroinstalace:</w:t>
      </w:r>
    </w:p>
    <w:p>
      <w:pPr>
        <w:pStyle w:val="Normal"/>
        <w:jc w:val="both"/>
        <w:rPr/>
      </w:pPr>
      <w:r>
        <w:rPr>
          <w:rFonts w:cs="Arial" w:ascii="Arial" w:hAnsi="Arial"/>
        </w:rPr>
        <w:t>Dle požadavku ČSN a hasičů se k hlavním vstupním dveřím do budovy (m.č. 1.1), umístí tlačítko TOTAL-STOP, které zajistí v případě nutnosti odpojení objektu od napájecí sítě nn. Kabelová trasa pro ovládání vypínacích prvků TOTAL STOP musí splňovat požadavky na kabelové trasy – kabel B2</w:t>
      </w:r>
      <w:r>
        <w:rPr>
          <w:rFonts w:cs="Arial" w:ascii="Arial" w:hAnsi="Arial"/>
          <w:sz w:val="16"/>
        </w:rPr>
        <w:t>ca</w:t>
      </w:r>
      <w:r>
        <w:rPr>
          <w:rFonts w:cs="Arial" w:ascii="Arial" w:hAnsi="Arial"/>
        </w:rPr>
        <w:t>s1,d0 s třídou funkčnosti kabelové trasy nejméně P15-R. Vypnutí musí být chráněno proti neoprávněnému či nechtěnému použití a označeno tabulkou TOTAL STOP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Vlastní elektroinstalace se v prostorách budovy na 1.NP provede kabely CYKY a CXKE-R  B2ca S1, JYTY uloženými částečně pod omítkou nebo v podlaze a z části v konstrukci sádrokartonových stěn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>Dle ČSN 33 2000–4–41/ed.3 se musí provést v prostorách technické místnosti  tzv. doplňující ochranné pospojování, které se napojí  na PEN  v rozvaděči RE-RH. Toto pospojování  se provede vodiči CYY, které se uloží  částečně do podlahy a z části pod omítku. Pospojování se týká především technologii topení. Provedení elektroinstalace bude v souladu s prostředím, ve kterém se nacház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 rozvaděče RE-RH  se provedou samostatné světelné, zásuvkové a jiné obvody dle vybavenosti dle vyba-venosti objektu.</w:t>
      </w:r>
    </w:p>
    <w:p>
      <w:pPr>
        <w:pStyle w:val="Normal"/>
        <w:tabs>
          <w:tab w:val="clear" w:pos="708"/>
          <w:tab w:val="left" w:pos="2268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>S</w:t>
      </w:r>
      <w:r>
        <w:rPr>
          <w:b/>
          <w:u w:val="single"/>
        </w:rPr>
        <w:t>větelná elektroinstalace:</w:t>
      </w:r>
    </w:p>
    <w:p>
      <w:pPr>
        <w:pStyle w:val="Normal"/>
        <w:jc w:val="both"/>
        <w:rPr/>
      </w:pPr>
      <w:r>
        <w:rPr>
          <w:rFonts w:cs="Arial" w:ascii="Arial" w:hAnsi="Arial"/>
        </w:rPr>
        <w:t>K osvětlení vnitřních prostorů dětské skupiny se použijí LED svítidla, která se osadí na strop a budou spínána vypínači osazenými u vstupních dveří do dané místnosti.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Elektroinstalace  světelných obvodů se napojí přes jističo-chrániče s vybavovacím proudem 30mA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Wmmsonormal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vládácí systém svítidel v herně:</w:t>
      </w:r>
    </w:p>
    <w:p>
      <w:pPr>
        <w:pStyle w:val="Wmmsonormal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vítidla budou vybavena předřadníky DALI s funkcí změny teploty chromatičnosti.</w:t>
      </w:r>
    </w:p>
    <w:p>
      <w:pPr>
        <w:pStyle w:val="Wmmsonormal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ALI linka je napájena z libovolného svítidla, kde je umístěný vestavný DALI napáječ. DALI linka propojuje pouze svítidla v dané místnosti a ovládacím tlačítkům </w:t>
      </w:r>
      <w:r>
        <w:rPr>
          <w:rFonts w:cs="Arial" w:ascii="Arial" w:hAnsi="Arial"/>
          <w:i/>
          <w:iCs/>
          <w:color w:val="000000"/>
          <w:sz w:val="20"/>
          <w:szCs w:val="20"/>
        </w:rPr>
        <w:t>(=co místnost, to je DALI link zvlášť…není zapotřebí i přivádět DALI linku do rozvaděče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Wmmsonormal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 ovládacím tlačítkem bude umístěna podtlačítková jednotka s možností až 4 bezkontaktních výstupů pro tlačítka. Podtlačítková jednotka je napájení pouze z DALI linky.</w:t>
      </w:r>
    </w:p>
    <w:p>
      <w:pPr>
        <w:pStyle w:val="Wmmsonormal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Pro ovládací místa se doporučuje použití hlubší podomítkové krabičky klasického průměru 68 mm.</w:t>
      </w:r>
    </w:p>
    <w:p>
      <w:pPr>
        <w:pStyle w:val="Normal"/>
        <w:tabs>
          <w:tab w:val="clear" w:pos="708"/>
          <w:tab w:val="left" w:pos="2268" w:leader="none"/>
          <w:tab w:val="left" w:pos="822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>Silová  elektroinstalace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Pro napojení různých spotřebičů v prostorách dětské skupiny na 1.NP  se provedou samostatné zásuvkové a silové obvody dle požadavků od investora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jednotlivých místností, dle potřeby, se umístí zásuvky pro napojení různých  spotřebičů ( myčky, pračky, sušičky ,…. ). Pro spotřebiče s příkonem nad 2kW  se provedou samostatné zásuvkové obv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 elektroinstalace jak světelná, tak i silová  se provede kabely CYKY uloženými částečně v podlaze a z části pod omítkou, nebo v konstrukci sádrokartonových stěn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Elektroinstalace  zásuvkovýchh obvodů se opět napojí přes  proudové chrániče s vybavovacím proudem 30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797" w:leader="none"/>
          <w:tab w:val="left" w:pos="7938" w:leader="none"/>
          <w:tab w:val="left" w:pos="8080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u w:val="single"/>
        </w:rPr>
        <w:t>ouzové osvětlení částečně chráněné únikové cesty</w:t>
      </w:r>
    </w:p>
    <w:p>
      <w:pPr>
        <w:pStyle w:val="Zkladntext3"/>
        <w:tabs>
          <w:tab w:val="left" w:pos="1843" w:leader="none"/>
          <w:tab w:val="left" w:pos="5670" w:leader="none"/>
        </w:tabs>
        <w:jc w:val="both"/>
        <w:rPr/>
      </w:pPr>
      <w:r>
        <w:rPr>
          <w:sz w:val="20"/>
        </w:rPr>
        <w:t xml:space="preserve">Dle ČSN  EN 1838 se na chodby a do technické místnosti osadí nouzová svítidla, která se uvedou do cho-du při přerušení dodávky proudu a zajistí nouzové osvětlení z hlediska bezpečnosti o min. intenzitě 2lx po dobu 1hod. Po obnovení dodávky proudu svítidla zhasnou a začnou se dobíjet. </w:t>
      </w:r>
    </w:p>
    <w:p>
      <w:pPr>
        <w:pStyle w:val="Header"/>
        <w:tabs>
          <w:tab w:val="clear" w:pos="4536"/>
          <w:tab w:val="clear" w:pos="9072"/>
          <w:tab w:val="left" w:pos="7797" w:leader="none"/>
          <w:tab w:val="left" w:pos="7938" w:leader="none"/>
          <w:tab w:val="left" w:pos="8080" w:leader="none"/>
          <w:tab w:val="left" w:pos="82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7797" w:leader="none"/>
          <w:tab w:val="left" w:pos="7938" w:leader="none"/>
          <w:tab w:val="left" w:pos="8080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tabs>
          <w:tab w:val="left" w:pos="1843" w:leader="none"/>
          <w:tab w:val="left" w:pos="5670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řepěťová ochrana</w:t>
      </w:r>
    </w:p>
    <w:p>
      <w:pPr>
        <w:pStyle w:val="Prosttext"/>
        <w:jc w:val="both"/>
        <w:rPr/>
      </w:pPr>
      <w:r>
        <w:rPr>
          <w:rFonts w:cs="Arial" w:ascii="Arial" w:hAnsi="Arial"/>
        </w:rPr>
        <w:t xml:space="preserve">Dle ČSN EN 62305 se v objektu provede třístupňová ochrana před přepětím. To znamená, že první dva stupně (kombinovaný svodič přepětí FLP-B+C  GE/3 ) se  osadí  do rozvaděče RE-RH. Jako třetího stupně se v některých případech použije zásuvka s přepěťovou ochranou dle vzniklé situace  nebo se použije zá-suvkového adaptéru  OVERDRIVE, který se použije dle nutnosti připojeného spotřebič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zduchotechnika:</w:t>
      </w:r>
    </w:p>
    <w:p>
      <w:pPr>
        <w:pStyle w:val="Normal"/>
        <w:jc w:val="both"/>
        <w:rPr/>
      </w:pPr>
      <w:r>
        <w:rPr>
          <w:rFonts w:cs="Arial" w:ascii="Arial" w:hAnsi="Arial"/>
        </w:rPr>
        <w:t>K odvětrání m. č. 1.4, 1.5, 1.6, 1.9, 1.8, 1.07, 1.15 se použijí jednotlivé  potrubní ventilátory,které budou ovládány  spínači č. 1/0,které  budou spínat pomocí časového relé se zpožděným odpadem potrubní ventilát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odvětrání místn. č. 1.11 – výdej stravy se použije odsávač par, který se bude ovládat vypínačem, který  je součástí odsáva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duchotechnické zařízení se napojí na světelný obvod v dané míst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0" w:hanging="0"/>
        <w:rPr/>
      </w:pPr>
      <w:r>
        <w:rPr>
          <w:b w:val="false"/>
        </w:rPr>
        <w:t>Dále se k odvětrání místností č. 1.11, 1.12, 1.13, se použije samostatná větrací jednotka Renovent Sky. Druhá jednotka bude sloužit k odvětrání m.č. 1.14, 1.15, 1.16.</w:t>
      </w:r>
    </w:p>
    <w:p>
      <w:pPr>
        <w:pStyle w:val="Heading1"/>
        <w:ind w:right="0" w:hanging="0"/>
        <w:rPr>
          <w:b w:val="false"/>
          <w:b w:val="false"/>
        </w:rPr>
      </w:pPr>
      <w:r>
        <w:rPr>
          <w:b w:val="false"/>
        </w:rPr>
        <w:t>Každá jednotka bude řízena samostatně  senzory CO2,které se umístí do vybraných místností.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4"/>
        </w:rPr>
        <w:t>Přívod čerstvého vzduchu do prostoru šatny, m.č. 1.4 ,bude zajištěn z prostoru nad střechou objektu potrubím Spiro d100, které bude vloženo do průduch 150x150 v prostoru technické místnosti. Na vodorovném přívodním potrubí d100 v prostorách č. 1.3 a 1.4 bude osazen potrubní ventilátor RM100 a el. ohřívač MBE-100/04 o výkonu 400 W. Tento bude doplněn regulátorem REG 230/400 s prostorovým čidlem. Regulátor spíná el. ohřívač podle vnitřní teploty v 1.4. Spínání ventilátoru bude spřaženo s el. ohřívačem EBB 175 T, který v případě potřeby bude přívodní vzduch ohřívat. Ventilátor se vybaví relém s funkci doběhu, které zajistí chod ventilátoru po jeho vypnutí po nastavenou dobu z důvodu odvodu tepla z el. ohřívače vzdu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laboproud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ová síť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elém objektu byl proveden v minulosti datový rozvod. Datový rozvaděč, který se nachází na stěně ve vstupní chodbě , se ponechá. Pouze se z něj vyvedou dva datové kabely uložené v trubce PVC do datové dvojzásuvky, která se osadí do trojrámečku u pracovního stolu v herně, m.č. 1.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ové kabely v trubce PVC se uloží částečně do podlahy a z části do stě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mácí dorozumívací zaříz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současné době se u vstupních venkovních dveří nachází zvonkové tablo se čtyřmi tlačítky, el. zámk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tlivá tlačítka vyzvánějí v domovním telefonu 1x byt na 2.NP a 3x kanceláře na 1.NP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adavkem investora je umístit ke vstupním dveřím do budovy vstupní zvonkové tablo s dvěma tlačítky a videokamerou. Do budovy osadit videotelefon 1x do bytu na 2.NP a 1x do herny m.č. 1.13 na 1.NP. Ke spl-nění tohoto požadavku se použije VIDEOSADA MELODY VILLA pro dvě rodiny. Tato sada obsahuje 2x vi-deotelefon, 1x zvonkové tablo s kamerou a síťový zdroj spínaný 230V AC/15V DC. Vlastní instalace se provede vodiči UTP Cat 5e  a JYTY 2x1mm, uloženými v trubce PVC. Vše se uloží částečně do podlahy a z části pod omítk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žadavky požárního technik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em požárního technika je umístit do místností č. 1.1, 1.11, 1.12, 1.13, 1.14 a 1.16 autonomní požární čidl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bezpečení objekt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em investora není provést nové  zabezpečení budovy. Stávající jim plně vyhov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91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8222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2" w:leader="none"/>
        <w:tab w:val="left" w:pos="8222" w:leader="none"/>
      </w:tabs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b/>
    </w:rPr>
  </w:style>
  <w:style w:type="character" w:styleId="Nadpis1Char">
    <w:name w:val="Nadpis 1 Char"/>
    <w:basedOn w:val="Standardnpsmoodstavce"/>
    <w:qFormat/>
    <w:rPr>
      <w:rFonts w:ascii="Arial" w:hAnsi="Arial" w:cs="Arial"/>
      <w:b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Char">
    <w:name w:val="Základní text Char"/>
    <w:basedOn w:val="Standardnpsmoodstavce"/>
    <w:qFormat/>
    <w:rPr>
      <w:rFonts w:ascii="Arial" w:hAnsi="Arial" w:cs="Arial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rFonts w:ascii="Arial" w:hAnsi="Arial" w:cs="Arial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843" w:leader="none"/>
      </w:tabs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  <w:tab w:val="left" w:pos="8222" w:leader="none"/>
      </w:tabs>
      <w:ind w:left="284" w:hanging="0"/>
    </w:pPr>
    <w:rPr>
      <w:rFonts w:ascii="Arial" w:hAnsi="Arial" w:cs="Arial"/>
    </w:rPr>
  </w:style>
  <w:style w:type="paragraph" w:styleId="Bezmezer">
    <w:name w:val="Bez mezer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Wmmsonormal">
    <w:name w:val="-wm-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7:31:00Z</dcterms:created>
  <dc:creator>KREISS</dc:creator>
  <dc:description/>
  <cp:keywords/>
  <dc:language>en-US</dc:language>
  <cp:lastModifiedBy>Planeo</cp:lastModifiedBy>
  <cp:lastPrinted>2024-02-08T09:09:00Z</cp:lastPrinted>
  <dcterms:modified xsi:type="dcterms:W3CDTF">2024-08-16T05:36:00Z</dcterms:modified>
  <cp:revision>108</cp:revision>
  <dc:subject/>
  <dc:title/>
</cp:coreProperties>
</file>